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5a do SWZ                                                                                                                                           DPZP/271/13/2025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CENOWY – CZĘŚĆ 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2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237"/>
        <w:gridCol w:w="754"/>
        <w:gridCol w:w="1701"/>
        <w:gridCol w:w="1704"/>
        <w:gridCol w:w="1985"/>
        <w:gridCol w:w="2145"/>
      </w:tblGrid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sortyment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.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acunkowa ilość do dosta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na  jednostkowa netto w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rtość dostawy</w:t>
              <w:br/>
              <w:t>netto w z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4x5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handlowa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2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rba rozpuszczalnikowa do poziomego oznakowania dróg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rba w kolorze białym zgodna z OPZ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rba w kolorze żółtym zgodna z OPZ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rba w kolorze czarnym zgodna z OPZ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rba w kolorze czerwonym zgodna z OPZ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rba w kolorze niebieskim zgodna z OPZ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Rozpuszczalnik (rozcieńczalnik) do w/w farb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t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Mikrokule szklane – zgodne z OPZ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łkowita wartość netto</w:t>
      </w:r>
      <w:r>
        <w:rPr>
          <w:rFonts w:cs="Arial" w:ascii="Arial" w:hAnsi="Arial"/>
          <w:sz w:val="24"/>
          <w:szCs w:val="24"/>
        </w:rPr>
        <w:t xml:space="preserve"> ……………………………………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Stawka podatku VAT ………..%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Całkowita wartość brutto</w:t>
      </w:r>
      <w:r>
        <w:rPr>
          <w:rFonts w:cs="Arial" w:ascii="Arial" w:hAnsi="Arial"/>
          <w:sz w:val="24"/>
          <w:szCs w:val="24"/>
        </w:rPr>
        <w:t xml:space="preserve"> 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992" w:right="1418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161780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178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1.4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tab/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9:05:00Z</dcterms:created>
  <dc:creator>Zarząd Dróg Miejskich</dc:creator>
  <dc:description/>
  <cp:keywords/>
  <dc:language>en-US</dc:language>
  <cp:lastModifiedBy>Anna Piętosa</cp:lastModifiedBy>
  <cp:lastPrinted>2025-11-24T08:39:00Z</cp:lastPrinted>
  <dcterms:modified xsi:type="dcterms:W3CDTF">2025-12-10T08:07:00Z</dcterms:modified>
  <cp:revision>3</cp:revision>
  <dc:subject/>
  <dc:title>                                                               </dc:title>
</cp:coreProperties>
</file>